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9 Cheer dance фрістайл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heer 187    2 2 1 2 1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2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29"/>
        <w:gridCol w:w="1135"/>
        <w:gridCol w:w="631"/>
        <w:gridCol w:w="3954"/>
        <w:gridCol w:w="1135"/>
        <w:gridCol w:w="1739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684"/>
        <w:gridCol w:w="4284"/>
        <w:gridCol w:w="1229"/>
        <w:gridCol w:w="188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25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